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51.05pt;width:272.95pt;height:50.95pt;mso-wrap-style:none;v-text-anchor:middle;mso-position-vertical:top" type="_x0000_t136">
            <v:path textpathok="t"/>
            <v:textpath on="t" fitshape="t" string="Příchod" style="font-family:&quot;Arial Black&quot;;font-size:12pt"/>
            <v:fill o:detectmouseclick="t" color2="#aaaaaa"/>
            <v:stroke color="#3465a4" joinstyle="round" endcap="flat"/>
            <v:shadow on="t" obscured="f" color="#4d4d4d"/>
            <w10:wrap type="square"/>
          </v:shape>
        </w:pict>
      </w:r>
    </w:p>
    <w:p>
      <w:pPr>
        <w:pStyle w:val="Normal"/>
        <w:jc w:val="center"/>
        <w:rPr/>
      </w:pPr>
      <w:r>
        <w:rPr/>
      </w:r>
    </w:p>
    <w:p>
      <w:pPr>
        <w:pStyle w:val="Normal"/>
        <w:jc w:val="center"/>
        <w:rPr/>
      </w:pP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50.6pt;width:65.2pt;height:50.5pt;mso-wrap-style:none;v-text-anchor:middle;mso-position-vertical:top" type="_x0000_t172">
            <v:path textpathok="t"/>
            <v:textpath on="t" fitshape="t" string="Příchod" style="font-family:&quot;Arial Black&quot;;font-size:16pt"/>
            <v:fill o:detectmouseclick="t" type="solid" color2="white"/>
            <v:stroke color="yellow" weight="19080" dashstyle="shortdot" joinstyle="miter" endcap="round"/>
            <w10:wrap type="square"/>
          </v:shape>
        </w:pict>
      </w:r>
    </w:p>
    <w:p>
      <w:pPr>
        <w:pStyle w:val="Normal"/>
        <w:jc w:val="center"/>
        <w:rPr/>
      </w:pPr>
      <w:r>
        <w:rPr/>
      </w:r>
    </w:p>
    <w:p>
      <w:pPr>
        <w:pStyle w:val="Normal"/>
        <w:rPr/>
      </w:pPr>
      <w:r>
        <w:drawing>
          <wp:anchor behindDoc="0" distT="0" distB="0" distL="114935" distR="114935" simplePos="0" locked="0" layoutInCell="0" allowOverlap="1" relativeHeight="6">
            <wp:simplePos x="0" y="0"/>
            <wp:positionH relativeFrom="column">
              <wp:posOffset>3657600</wp:posOffset>
            </wp:positionH>
            <wp:positionV relativeFrom="paragraph">
              <wp:posOffset>36195</wp:posOffset>
            </wp:positionV>
            <wp:extent cx="1562100" cy="15906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3" r="-23" b="-23"/>
                    <a:stretch>
                      <a:fillRect/>
                    </a:stretch>
                  </pic:blipFill>
                  <pic:spPr bwMode="auto">
                    <a:xfrm>
                      <a:off x="0" y="0"/>
                      <a:ext cx="1562100" cy="1590675"/>
                    </a:xfrm>
                    <a:prstGeom prst="rect">
                      <a:avLst/>
                    </a:prstGeom>
                  </pic:spPr>
                </pic:pic>
              </a:graphicData>
            </a:graphic>
          </wp:anchor>
        </w:drawing>
      </w:r>
      <w:r>
        <w:rPr/>
        <w:t xml:space="preserve">  </w:t>
      </w:r>
      <w:r>
        <w:rPr/>
        <w:t xml:space="preserve">Jednoho krásného dne se vracel Tom Night ze školy. Nevěděl, že na něho číhají dva zloději ve křoví. Když k nim Tom dorazil, oba vyskočily zpoza křoví a chytili ho do sítě. Odvezli ho do své skrýše, ve staré jaderné elektrárně. Nechali ho tam svázaného a odešli pryč. Po dlouhém čekání Tom pomalu usínal. Nikdo z nich, ale netušil, že pod elektrárnou je uložen jaderný odpad, který je velice radioaktivní. Tomovi se začalo dělat špatně, až omdlel. Oba únosci už nepřišli, a když se Tom probral, už nebyl spoután, tak rychle vstal a utíkal pryč. </w:t>
      </w:r>
    </w:p>
    <w:p>
      <w:pPr>
        <w:pStyle w:val="Normal"/>
        <w:rPr/>
      </w:pPr>
      <w:r>
        <w:rPr/>
        <w:t xml:space="preserve">  </w:t>
      </w:r>
      <w:r>
        <w:rPr/>
        <w:t xml:space="preserve">Když dorazil domů, začalo mu být znovu strašně špatně, a tak se vydal do svého pokoje, kde usnul. Ráno se probudil a všiml si, že vidí bez brýlí. To ho samozřejmě potěšilo a ihned běžel oznámit novinu své matce. Jak už to bývá, nikdo nevěděl jak se to mohlo najednou stát. </w:t>
      </w:r>
    </w:p>
    <w:p>
      <w:pPr>
        <w:pStyle w:val="Normal"/>
        <w:rPr/>
      </w:pPr>
      <w:r>
        <w:rPr/>
        <w:t xml:space="preserve">  </w:t>
      </w:r>
      <w:r>
        <w:rPr/>
        <w:t>To ale nebyla jediná věc, která se Tomovi přihodila. Jednou pozdě večer, když už se vracel domů, ho chtěli znovu přepadnout ti samí zločinci. Tom se náhle zastavil a za křovím viděl dva chlápky, oblečené do černého oblečení. Tom šel pomalu okolo keře a najednou opět vyskočili oba únosci zpoza křoví. Tom se hrozně lekl, protože to nečekal, uskočil stranou a rychle utekl pryč. Po několika dnech zjišťoval, že ve tmě se dokáže velice dobře pohybovat a dokonce se v ní dokáže i ztratit, ale né jako někdo, že si v husté tmě stoupne do toho nejčernějšího rohu, ale při jakékoli hustotě tmi se Tom dokázal zneviditelnit natolik, že nebyl vůbec vidět, akorát když proběhl okolo lampy, která na něho prudce svítila, bylo vidět jasné vlnění prostoru, i když se nepohyboval.</w:t>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349250</wp:posOffset>
            </wp:positionV>
            <wp:extent cx="1466850" cy="1266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28" r="-25" b="-28"/>
                    <a:stretch>
                      <a:fillRect/>
                    </a:stretch>
                  </pic:blipFill>
                  <pic:spPr bwMode="auto">
                    <a:xfrm>
                      <a:off x="0" y="0"/>
                      <a:ext cx="1466850" cy="1266825"/>
                    </a:xfrm>
                    <a:prstGeom prst="rect">
                      <a:avLst/>
                    </a:prstGeom>
                  </pic:spPr>
                </pic:pic>
              </a:graphicData>
            </a:graphic>
          </wp:anchor>
        </w:drawing>
      </w:r>
      <w:r>
        <w:rPr/>
        <w:t xml:space="preserve">  </w:t>
      </w:r>
      <w:r>
        <w:rPr/>
        <w:t xml:space="preserve">Tom se vrátil do elektrárny, ve které ho věznili ti dva únosci. Když se pořádně podíval do tmi uviděl nápis, “POZOR, VELKÁ RADIACE”. Toma napadlo, že byl nejspíše moc dlouho vystaven radioaktivnímu záření a dostal tyto schopnosti. </w:t>
      </w:r>
    </w:p>
    <w:p>
      <w:pPr>
        <w:pStyle w:val="Normal"/>
        <w:rPr/>
      </w:pPr>
      <w:r>
        <w:rPr/>
        <w:t xml:space="preserve">  </w:t>
      </w:r>
      <w:r>
        <w:rPr/>
        <w:t>Tom se vrátil domů a přemýšlel jak tito schopnosti dobře využít. Po několika hodinách úporného přemýšlení ho napadlo, že bude honit zločince, jako byli ti co ho unesli. Dal si jméno NIGHTMAN</w:t>
      </w:r>
      <w:r>
        <w:rPr>
          <w:lang w:val="en-US"/>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pict>
          <v:shape id="shape_0" fillcolor="black" stroked="t" o:allowincell="f" style="position:absolute;margin-left:0pt;margin-top:-50.3pt;width:90.7pt;height:50.2pt;mso-wrap-style:none;v-text-anchor:middle;mso-position-vertical:top" type="_x0000_t172">
            <v:path textpathok="t"/>
            <v:textpath on="t" fitshape="t" string="První akce" style="font-family:&quot;Arial Black&quot;;font-size:16pt"/>
            <v:fill o:detectmouseclick="t" type="solid" color2="white"/>
            <v:stroke color="yellow" weight="19080" dashstyle="shortdot" joinstyle="miter" endcap="round"/>
            <w10:wrap type="square"/>
          </v:shape>
        </w:pict>
      </w:r>
    </w:p>
    <w:p>
      <w:pPr>
        <w:pStyle w:val="Normal"/>
        <w:jc w:val="center"/>
        <w:rPr/>
      </w:pPr>
      <w:r>
        <w:rPr/>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3886200</wp:posOffset>
            </wp:positionH>
            <wp:positionV relativeFrom="paragraph">
              <wp:posOffset>329565</wp:posOffset>
            </wp:positionV>
            <wp:extent cx="1419225" cy="13239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 t="-27" r="-25" b="-27"/>
                    <a:stretch>
                      <a:fillRect/>
                    </a:stretch>
                  </pic:blipFill>
                  <pic:spPr bwMode="auto">
                    <a:xfrm>
                      <a:off x="0" y="0"/>
                      <a:ext cx="1419225" cy="1323975"/>
                    </a:xfrm>
                    <a:prstGeom prst="rect">
                      <a:avLst/>
                    </a:prstGeom>
                  </pic:spPr>
                </pic:pic>
              </a:graphicData>
            </a:graphic>
          </wp:anchor>
        </w:drawing>
      </w:r>
      <w:r>
        <w:rPr/>
        <w:t xml:space="preserve">  </w:t>
      </w:r>
      <w:r>
        <w:rPr/>
        <w:t>Tom vyráží hned ráno po snídani do školy, aby mohl zničit zločin v jeho rodném městě potřebuje ovládat nějaké umění boje. Proto se ve škole přihlásil na JUDO. Po vystudování školy, a zároveň i Juda dostal od svého mistra radu, aby se spojil s jeho přítelem v New Yorku, který vyučuje ninji. Po dlouhém a nudném hledání našel Tom pana Shakiru (ano, Japonce), u kterého se přihlásil na výcvik. Pan Shariku vyučoval Toma hodně dlouho, více než 5.let, ale vyplatilo se to. Po pár letech se Tom stal plnoprávným ninjou. Samozřejmě, že nemůže zůstat bez práce, a proto hledal v inzerátech a všude možně nějakou práci.</w:t>
      </w:r>
    </w:p>
    <w:p>
      <w:pPr>
        <w:pStyle w:val="Normal"/>
        <w:rPr/>
      </w:pPr>
      <w:r>
        <w:rPr/>
        <w:t xml:space="preserve">  </w:t>
      </w:r>
      <w:r>
        <w:rPr/>
        <w:t>Až když se jednou vracel do svého bytu, uviděl ve tmě nějaké chlápky co obtěžují starší ženu a podle jeho sluchu usuzuje, že po ní chtějí peníze. Začíná Tomova první akce. Tom se připlíží mezi zloděje zneviditelněn a potichu, jako stín, no proč vlastně jak. Když už byl skoro u nich, aby mohl zabránit okradení nebohé stařenky, nechtěně šláp na větev a ta zakřupala. Jeden z lupičů se otočil a posvítil tím směrem baterkou, no a to byl jak víme průser. Zloděj se vylekal a začal tahat pistol, ale Tom uskočil stranou do stínu, kde nebyl vidět ani slyšet. Zloděj hledal Toma baterkou po celém jeho okolí, ale nějak mu to nešlo, zapomněl se totiž kouknout taky nahoru, nad sebe. Tam byl Tom v celé své kráse, a říká si „Škoda že tu nemám provaz“. Když se zloději uklidní pomalu sleze ze stěny a opatrně se k nim přiblíží, sebere ze země klacek a přistoupí plíže k oboum chlápkům, a pak je přetáhne tím klackem po hlavě až se oba sesypou. Stařenka Tomovy poděkovala a dala mu 20</w:t>
      </w:r>
      <w:r>
        <w:rPr>
          <w:lang w:val="en-US"/>
        </w:rPr>
        <w:t>$</w:t>
      </w:r>
      <w:r>
        <w:rPr/>
        <w:t xml:space="preserve"> za to, že jí pomohl. Tom byl velice šťastný, ale potřeboval rychle jít a nestihl říci a té paní nashledanou. </w:t>
      </w:r>
    </w:p>
    <w:p>
      <w:pPr>
        <w:pStyle w:val="Normal"/>
        <w:rPr/>
      </w:pPr>
      <w:r>
        <w:rPr/>
        <w:t xml:space="preserve">  </w:t>
      </w:r>
      <w:r>
        <w:rPr/>
        <w:t xml:space="preserve">Druhý den bylo ve správách, že policie zatkla dva chlápky, kteří se váleli na zemi v parku (ta stará paní je udala). Po chvilce Tom vypnul televizi a šel si na chvíli lehnout, když najednou začal zvonit telefon. Tom musel vstát a zvednout telefon. Tak tedy vstal, zvedl telefon a řekl: „Haló, kdo je? Tady je zástupce firmy Demolish s.r.o. Volám kvůli vaší žádosti. Kvůli jaké žádosti? Chtěl jste u nás pracovat. Pan ředitel schválil vaši žádost. Prosím dostavte se do našeho areálu k panu řediteli, asi za 2 hodiny. Dobře za 2. hodiny jsem tam.Naschle“. Tom vyrazil na cestu, aby tam byl včas. Když konečně dorazil do firmy, ihned dostal práci a mohl začít pracova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 id="shape_0" fillcolor="black" stroked="t" o:allowincell="f" style="position:absolute;margin-left:0pt;margin-top:-50.65pt;width:143.8pt;height:50.55pt;mso-wrap-style:none;v-text-anchor:middle;mso-position-vertical:top" type="_x0000_t172">
            <v:path textpathok="t"/>
            <v:textpath on="t" fitshape="t" string="První den v práci" style="font-family:&quot;Arial Black&quot;;font-size:16pt"/>
            <v:fill o:detectmouseclick="t" type="solid" color2="white"/>
            <v:stroke color="yellow" weight="19080" dashstyle="shortdot" joinstyle="miter" endcap="round"/>
            <w10:wrap type="square"/>
          </v:shape>
        </w:pict>
      </w:r>
    </w:p>
    <w:p>
      <w:pPr>
        <w:pStyle w:val="Normal"/>
        <w:jc w:val="center"/>
        <w:rPr/>
      </w:pPr>
      <w:r>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177165</wp:posOffset>
            </wp:positionV>
            <wp:extent cx="1619250" cy="16287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 t="-22" r="-22" b="-22"/>
                    <a:stretch>
                      <a:fillRect/>
                    </a:stretch>
                  </pic:blipFill>
                  <pic:spPr bwMode="auto">
                    <a:xfrm>
                      <a:off x="0" y="0"/>
                      <a:ext cx="1619250" cy="16287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771900</wp:posOffset>
            </wp:positionH>
            <wp:positionV relativeFrom="paragraph">
              <wp:posOffset>2463165</wp:posOffset>
            </wp:positionV>
            <wp:extent cx="1476375" cy="16192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
                    <a:srcRect l="-24" t="-22" r="-24" b="-22"/>
                    <a:stretch>
                      <a:fillRect/>
                    </a:stretch>
                  </pic:blipFill>
                  <pic:spPr bwMode="auto">
                    <a:xfrm>
                      <a:off x="0" y="0"/>
                      <a:ext cx="1476375" cy="16192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0</wp:posOffset>
            </wp:positionH>
            <wp:positionV relativeFrom="paragraph">
              <wp:posOffset>3720465</wp:posOffset>
            </wp:positionV>
            <wp:extent cx="1314450" cy="13716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27" t="-26" r="-27" b="-26"/>
                    <a:stretch>
                      <a:fillRect/>
                    </a:stretch>
                  </pic:blipFill>
                  <pic:spPr bwMode="auto">
                    <a:xfrm>
                      <a:off x="0" y="0"/>
                      <a:ext cx="1314450" cy="1371600"/>
                    </a:xfrm>
                    <a:prstGeom prst="rect">
                      <a:avLst/>
                    </a:prstGeom>
                  </pic:spPr>
                </pic:pic>
              </a:graphicData>
            </a:graphic>
          </wp:anchor>
        </w:drawing>
      </w:r>
      <w:r>
        <w:rPr/>
        <w:t xml:space="preserve">  </w:t>
      </w:r>
      <w:r>
        <w:rPr/>
        <w:t xml:space="preserve">Tom se konečně dostal do práce, měl za úkol shánět klienty pro jejich firmu, pro Demolish s.r.o. Tom se usadil ve své kanceláři a jen zvedal telefony, když se mu někdo líbil tak mu dal smlouvu a bylo to. Po pár hodinách se Tom zabydlel naplno. Jeden čas k němu přišel ředitel a požádal ho jestli by nemohl dojet do New Yorku podepsat nějakou životně důležitou smlouvu. Samozřejmě, že to Tom přijal, dostal za to bonus. Když dorazil do New Yorku byl překvapen. Protože mu někdo ukrad kufřík i se smlouvou. Nezbývalo mu nic jiného než se vydat kufřík hledat. Ptal se každého koho potkal, až jeden z průvodčí mu řek, že viděl nějakého chlápka s tím samým kufříkem a utíkal jako blázen. Tom se za ním vydal, jelikož ještě nebyla dostatečná tma nemohl využít své schopnosti, a tak se snažil najít toho chlápka tak, že se bude všech ptát, jestli ho náhodou neviděli. Slunce už dávno zapadlo s Tom začal používat svou schopnost zraku a vyděl krásně všechny stopy na chodníku. Nevěděl, po kterých se má vydat, až si všimnul dlouhé čáry, byla to voda vytékající z jeho kufru, teda aspoň doufal. Vydal se tedy po této čáře a došel k nějakému opuštěnému domu, byl to sklad. To neváhal a vešel dovnitř. Všude byl veliký bordel a spousta rozbitých krabic. Když udělal pár kroků vpřed uviděl svůj kufr, otevřený a bez peněz. Smlouva tam zůstala, a tak si pro došel. Když už měl kufřík v ruce a chtěl odejít, tak mu někdo přiložil pistol k ruce s řekl: „Naval všechny prachy co máš u sebe“. Tom nato řekl: „Nic ti nedám hajzle“. A rychle se otočil a vykop mu zbraň z ruky, ale pak to přišlo. Za tím chlápkem stáli další dva, bohužel taky s bouchačkama, a tak Tom zvedl ruce nad hlavu a jeden z nich ho prohledal a vzal si Tomovi poslední peníze. Oba se pomalu vzdalovali od Toma, až úplně vyšli ze skladu a utekli. Toma to nijak moc nerozrušilo, protože měl smlouvu u sebe. Vydal se tedy do té firmy a podepsal smlouvu. Pak se vrátil zpě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0:46:00Z</dcterms:created>
  <dc:creator>Steele</dc:creator>
  <dc:description/>
  <dc:language>en-US</dc:language>
  <cp:lastModifiedBy>Steele</cp:lastModifiedBy>
  <dcterms:modified xsi:type="dcterms:W3CDTF">2003-04-16T10:54:00Z</dcterms:modified>
  <cp:revision>3</cp:revision>
  <dc:subject/>
  <dc:title> </dc:title>
</cp:coreProperties>
</file>